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80"/>
        <w:rPr/>
      </w:pPr>
      <w:r>
        <w:rPr>
          <w:sz w:val="28"/>
          <w:szCs w:val="28"/>
        </w:rPr>
        <w:t>Приложение № 2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к распоряжению Главы города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09.04.2010 № 49р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ду на предоставление в электронном виде муниципальных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21"/>
        <w:gridCol w:w="3303"/>
        <w:gridCol w:w="27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мерное наименование (содержание)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 переводу муниципальной услуги на предоставление в электронном вид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96" w:hanging="0"/>
              <w:jc w:val="both"/>
              <w:rPr/>
            </w:pPr>
            <w:r>
              <w:rPr/>
              <w:t>Срок (в соответствии с этапами перехода на предоставление государственных и муниципальных услуг в электронном виде)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21"/>
        <w:gridCol w:w="3303"/>
        <w:gridCol w:w="270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9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 этап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информации об услуге (функции) в Сводном реестре государственных и муниципальных услуг (функци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Едином портале государственных и муниципальных услуг (функций) </w:t>
            </w:r>
          </w:p>
          <w:p>
            <w:pPr>
              <w:pStyle w:val="Normal"/>
              <w:jc w:val="center"/>
              <w:rPr/>
            </w:pPr>
            <w:r>
              <w:rPr/>
              <w:t>до 01.12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ременной рабочей группы по обеспечению выполнения перехода на предоставление услуг в электронном виде 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дминистративного регламента предоставления муниципальной услуги и его утвержде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.01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ероприятий по подготовке сведений для размещения необходимой информации об услуге в Сводном Реестре и на Едином Портале, в Реестре государственных услуг Московской области и на Портале государственных услуг Московской области 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чета о выполнении I. этапа плана перехода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этап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</w:t>
            </w:r>
          </w:p>
          <w:p>
            <w:pPr>
              <w:pStyle w:val="Normal"/>
              <w:jc w:val="center"/>
              <w:rPr/>
            </w:pPr>
            <w:r>
              <w:rPr/>
              <w:t>до 01. 01.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нормативные правовые акты в части установления возможности предварительного заполнения и печати форм документов для последующего их предоставления в целях получения услу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совершенствование и утверждение форм документов для последующего обеспечения возможности их размещения в Сводном Реестре и на Едином Портале, в Реестре государственных услуг Московской области и на Портале государственных услуг Московской област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административного регламента предоставления услу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мер, направленных на модернизацию аппаратно-программного обеспечения в связи с изменением форм документ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, начальник информационно – аналитического отдела администрации г.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сотрудников, участвующих в приеме документов заявителей (при внесении изменений в порядок оказания услуги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чета о выполнении II. этапа плана перехода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10</w:t>
            </w:r>
          </w:p>
        </w:tc>
      </w:tr>
      <w:tr>
        <w:trPr>
          <w:cantSplit w:val="true"/>
        </w:trPr>
        <w:tc>
          <w:tcPr>
            <w:tcW w:w="1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III. этап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Обеспечение возможности для заявителей в целях получения услуги предоставлять документы в электронном виде с использованием Единого портала государственных и муниципальных услуг (функций)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01.07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(при необходимости) административного регламента предоставления услу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формационных систем и ресурсов, обеспечивающих предоставление услуги в соответствии с требованиями третьего этап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Заместители главы администрации г. Фрязино, руководители органов администрации г. Фрязино, начальник информационно – аналитического отдела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электронных форм документов для обеспечения возможности их заполнения в интерактивном режиме на Портал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Заместители главы администрации г. Фрязино, руководители органов администрации г. Фрязино,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лица, ответственные за размещение сведений о муниципальных услугах (функциях) в Сводном реестре государственных и муниципальных услуг (функций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сведения об услуге, размещенных в Сводном Реестре и на Едином Портале на первом и втором этапа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Заместители главы администрации г. Фрязино, руководители органов администрации г. Фрязино,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лица, ответственные за размещение сведений о муниципальных услугах (функциях) в Сводном реестре государственных и муниципальных услуг (функций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выполнении III. этапа плана пере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 этап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 </w:t>
            </w:r>
          </w:p>
          <w:p>
            <w:pPr>
              <w:pStyle w:val="Normal"/>
              <w:jc w:val="center"/>
              <w:rPr/>
            </w:pPr>
            <w:r>
              <w:rPr/>
              <w:t>до 01.01.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(при необходимости) административного регламента предоставления услу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работников, участвующих в приеме документов для предоставления услуги работе с электронными документам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ли заключение соглашений об информационном обмен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выполнении IV. этапа плана пере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этап</w:t>
            </w:r>
          </w:p>
        </w:tc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действующим законодательством </w:t>
            </w:r>
          </w:p>
          <w:p>
            <w:pPr>
              <w:pStyle w:val="Normal"/>
              <w:jc w:val="center"/>
              <w:rPr/>
            </w:pPr>
            <w:r>
              <w:rPr/>
              <w:t>до 01.01.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процедур предоставления услуги и выработка предложений по улучшению указанного процесса в рамках пятого этап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информации размещенной в Сводном Реестре и на Едином Портале, в Реестре государственных услуг Московской области и на Портале государственных услуг Московской област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,</w:t>
            </w:r>
          </w:p>
          <w:p>
            <w:pPr>
              <w:pStyle w:val="Normal"/>
              <w:rPr/>
            </w:pPr>
            <w:r>
              <w:rPr/>
              <w:t>лица, ответственные за размещение сведений о муниципальных услугах (функциях) в Сводном реестре государственных и муниципальных услуг (функций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программного обеспечения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, начальник информационно – аналитического отдела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выполнении V. этапа плана пере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г. Фрязино, руководители органов администрации г. Фрязин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3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О.В. Котов</w:t>
      </w:r>
    </w:p>
    <w:sectPr>
      <w:type w:val="continuous"/>
      <w:pgSz w:orient="landscape" w:w="16838" w:h="11906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8:00Z</dcterms:created>
  <dc:creator>me_1803</dc:creator>
  <dc:description/>
  <dc:language>en-US</dc:language>
  <cp:lastModifiedBy>Могуева</cp:lastModifiedBy>
  <cp:lastPrinted>2010-04-08T16:32:00Z</cp:lastPrinted>
  <dcterms:modified xsi:type="dcterms:W3CDTF">2011-02-03T07:08:00Z</dcterms:modified>
  <cp:revision>2</cp:revision>
  <dc:subject/>
  <dc:title>План</dc:title>
</cp:coreProperties>
</file>